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6    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9.04.2018г. 2018 года № 142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8    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 2017 года № 130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 видов 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0"/>
        <w:gridCol w:w="4637"/>
        <w:gridCol w:w="1887"/>
      </w:tblGrid>
      <w:tr>
        <w:trPr>
          <w:tblHeader w:val="true"/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3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9,7</w:t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2 00 00 10 0000 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 01 02 00 00 10 0000 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в валюте Российской Федерации                             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бюджетами сельских поселений в валюте Российской Федерации                             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бюджетами сельских поселений в валюте Российской Федерации                             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0,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-7</w:t>
            </w:r>
            <w:r>
              <w:rPr>
                <w:b/>
                <w:bCs/>
              </w:rPr>
              <w:t xml:space="preserve">5,0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75,0</w:t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5,0</w:t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 01 03 01 00 10 0000 8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5,0</w:t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4,7</w:t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35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35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35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35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1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1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1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1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района                                               Н.И.Желтобрюх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59:00Z</dcterms:created>
  <dc:creator>КауноваСВ</dc:creator>
  <dc:description/>
  <cp:keywords/>
  <dc:language>en-US</dc:language>
  <cp:lastModifiedBy>Urist</cp:lastModifiedBy>
  <cp:lastPrinted>2013-02-17T16:13:00Z</cp:lastPrinted>
  <dcterms:modified xsi:type="dcterms:W3CDTF">2018-06-06T10:18:00Z</dcterms:modified>
  <cp:revision>35</cp:revision>
  <dc:subject/>
  <dc:title>Приложение 12</dc:title>
</cp:coreProperties>
</file>